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łącznik nr 4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OPROGRAMOWANIA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sz w:val="20"/>
          <w:szCs w:val="20"/>
        </w:rPr>
        <w:t>Dostawa oprogramowania (1 szt.) dla Instytut Chemii, Ochrony Środowiska i Biotechnologii Wydziału Matematyczno – Przyrodniczego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oprogramowania / wersja: 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01"/>
        <w:gridCol w:w="3492"/>
        <w:gridCol w:w="33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Oprogramowanie specjalistyczn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Oprogramowanie powinno zawierać co najmniej następujące funkcjonalności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Narzędzie do pełnej kontroli rysowanych strzałek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Asystę przy rysowaniu łańcuchów węglowodorowych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Ostrzeżenia o nieprawidłowościach w strukturze (wraz z komunikatem tekstowym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Dodawanie symboli do rysunków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Ruchomy układ okresowy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Możliwość tworzenia rysunków w zgodzie z metodologią znaną z  oprogramowania ChemDraw std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Możliwość rysowania elementów szkła laboratoryjnej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Integrację z MS Offic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Możliwość dodawania w dokumentach stro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Generowanie wzorów strukturalnych w MS Excel przez wpisywanie nazw systematycznych (EN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Ustalanie konfiguracji absolutnej przy użyciu reguły Cahna-Ingolda-Prelog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Optymalizacje graficzną struktury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Narzędzie do tworzenia perspektywy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Oprogramowanie musi współpracować co najmniej z systemami operacyjnymi Windows XP, Windows Vista i Windows 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0"/>
        <w:ind w:left="5664" w:hanging="0"/>
        <w:rPr/>
      </w:pPr>
      <w:r>
        <w:rPr>
          <w:rFonts w:cs="Tahoma" w:ascii="Tahoma" w:hAnsi="Tahoma"/>
          <w:sz w:val="16"/>
          <w:szCs w:val="16"/>
        </w:rPr>
        <w:t>podpis (imię i nazwisko) osoby(osób)</w:t>
      </w:r>
    </w:p>
    <w:p>
      <w:pPr>
        <w:pStyle w:val="TextBody"/>
        <w:tabs>
          <w:tab w:val="clear" w:pos="708"/>
          <w:tab w:val="left" w:pos="5580" w:leader="none"/>
          <w:tab w:val="left" w:pos="5760" w:leader="none"/>
        </w:tabs>
        <w:spacing w:before="0" w:after="0"/>
        <w:ind w:left="5400" w:hanging="180"/>
        <w:rPr/>
      </w:pPr>
      <w:r>
        <w:rPr>
          <w:rFonts w:cs="Tahoma" w:ascii="Tahoma" w:hAnsi="Tahoma"/>
          <w:sz w:val="16"/>
          <w:szCs w:val="16"/>
        </w:rPr>
        <w:t>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45/13 Zadanie nr 3</w:t>
    </w:r>
  </w:p>
  <w:p>
    <w:pPr>
      <w:pStyle w:val="Footer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spacing w:before="0" w:after="20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23:00Z</dcterms:created>
  <dc:creator>Małgorzata Strąk</dc:creator>
  <dc:description/>
  <cp:keywords/>
  <dc:language>en-US</dc:language>
  <cp:lastModifiedBy>abojarska</cp:lastModifiedBy>
  <cp:lastPrinted>2013-04-18T12:30:00Z</cp:lastPrinted>
  <dcterms:modified xsi:type="dcterms:W3CDTF">2013-04-18T10:30:00Z</dcterms:modified>
  <cp:revision>3</cp:revision>
  <dc:subject/>
  <dc:title>Załącznik nr 4 do SIWZ</dc:title>
</cp:coreProperties>
</file>